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49646213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972236716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778825890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474984873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408936784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2029726318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